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ndfile 1.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NuEdg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04 to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01-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4-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1-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1-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 Technische Universitaet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t;rob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Ohannes m zmoelnig, IEM &lt;zmoelnig@iem.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Roberts &lt;c.roberts@csrf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li Franke &lt;cls@nebadj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eorge Blood A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orge Blood A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nrad Parker &lt;conrad@metadec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uben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ffi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Davis &lt;paul@linuxaudi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Viens &lt;davidv@plogu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avid Viens &lt;davidv@plogu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bias Gehrig &lt;tgehrig@ira.u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avo Jumpp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ss Bencina &lt;rbencina@iprimus.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us Overhagen &lt;marcus@overha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1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